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441289128"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2101563445"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871612627"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942295924"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10596464"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582434660"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